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ne 3:</w:t>
            </w:r>
            <w:r>
              <w:rPr>
                <w:rFonts w:cs="Verdana" w:ascii="Verdana" w:hAnsi="Verdana"/>
                <w:b/>
                <w:sz w:val="12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</w:rPr>
              <w:t>How people can navigate through directions and or graphic representation (Maths 1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04225481"/>
            <w:bookmarkStart w:id="1" w:name="__Fieldmark__0_70422548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704225481"/>
            <w:bookmarkStart w:id="3" w:name="__Fieldmark__1_70422548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704225481"/>
            <w:bookmarkStart w:id="5" w:name="__Fieldmark__2_70422548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704225481"/>
            <w:bookmarkStart w:id="7" w:name="__Fieldmark__3_70422548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704225481"/>
            <w:bookmarkStart w:id="9" w:name="__Fieldmark__4_70422548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704225481"/>
            <w:bookmarkStart w:id="11" w:name="__Fieldmark__5_70422548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704225481"/>
            <w:bookmarkStart w:id="13" w:name="__Fieldmark__6_70422548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704225481"/>
            <w:bookmarkStart w:id="15" w:name="__Fieldmark__7_70422548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704225481"/>
            <w:bookmarkStart w:id="17" w:name="__Fieldmark__8_70422548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704225481"/>
            <w:bookmarkStart w:id="19" w:name="__Fieldmark__9_70422548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704225481"/>
            <w:bookmarkStart w:id="21" w:name="__Fieldmark__10_70422548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704225481"/>
            <w:bookmarkStart w:id="23" w:name="__Fieldmark__11_70422548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704225481"/>
            <w:bookmarkStart w:id="25" w:name="__Fieldmark__12_70422548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704225481"/>
            <w:bookmarkStart w:id="27" w:name="__Fieldmark__13_70422548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704225481"/>
            <w:bookmarkStart w:id="29" w:name="__Fieldmark__14_70422548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704225481"/>
            <w:bookmarkStart w:id="31" w:name="__Fieldmark__15_70422548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704225481"/>
            <w:bookmarkStart w:id="34" w:name="__Fieldmark__16_70422548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704225481"/>
            <w:bookmarkStart w:id="36" w:name="__Fieldmark__17_70422548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704225481"/>
            <w:bookmarkStart w:id="38" w:name="__Fieldmark__18_70422548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704225481"/>
            <w:bookmarkStart w:id="40" w:name="__Fieldmark__19_70422548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704225481"/>
            <w:bookmarkStart w:id="42" w:name="__Fieldmark__20_70422548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704225481"/>
            <w:bookmarkStart w:id="44" w:name="__Fieldmark__21_70422548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704225481"/>
            <w:bookmarkStart w:id="46" w:name="__Fieldmark__22_70422548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704225481"/>
            <w:bookmarkStart w:id="48" w:name="__Fieldmark__23_70422548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704225481"/>
            <w:bookmarkStart w:id="50" w:name="__Fieldmark__24_70422548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704225481"/>
            <w:bookmarkStart w:id="52" w:name="__Fieldmark__25_70422548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704225481"/>
            <w:bookmarkStart w:id="54" w:name="__Fieldmark__27_70422548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704225481"/>
            <w:bookmarkStart w:id="56" w:name="__Fieldmark__28_70422548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704225481"/>
            <w:bookmarkStart w:id="58" w:name="__Fieldmark__29_70422548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704225481"/>
            <w:bookmarkStart w:id="60" w:name="__Fieldmark__30_70422548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704225481"/>
            <w:bookmarkStart w:id="62" w:name="__Fieldmark__31_70422548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dentify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how people can navigate through directions and or graphic representation</w:t>
            </w:r>
          </w:p>
          <w:p>
            <w:pPr>
              <w:pStyle w:val="Sinespaciado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8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ill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 and pencil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704225481"/>
            <w:bookmarkStart w:id="64" w:name="__Fieldmark__33_70422548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704225481"/>
            <w:bookmarkStart w:id="66" w:name="__Fieldmark__34_70422548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704225481"/>
            <w:bookmarkStart w:id="68" w:name="__Fieldmark__35_70422548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704225481"/>
            <w:bookmarkStart w:id="70" w:name="__Fieldmark__36_70422548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704225481"/>
            <w:bookmarkStart w:id="72" w:name="__Fieldmark__37_70422548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704225481"/>
            <w:bookmarkStart w:id="74" w:name="__Fieldmark__38_70422548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704225481"/>
            <w:bookmarkStart w:id="76" w:name="__Fieldmark__39_70422548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704225481"/>
            <w:bookmarkStart w:id="78" w:name="__Fieldmark__40_70422548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704225481"/>
            <w:bookmarkStart w:id="80" w:name="__Fieldmark__41_70422548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704225481"/>
            <w:bookmarkStart w:id="82" w:name="__Fieldmark__42_70422548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704225481"/>
            <w:bookmarkStart w:id="84" w:name="__Fieldmark__43_70422548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704225481"/>
            <w:bookmarkStart w:id="86" w:name="__Fieldmark__44_70422548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6 to the 3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Week 7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ive instruction to the children by showing the notebook </w:t>
            </w:r>
          </w:p>
        </w:tc>
      </w:tr>
      <w:tr>
        <w:trPr>
          <w:trHeight w:val="114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Each child will ask people around the section the following questions: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you need to get to a place you already know?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you need to get to a place you don’t know?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homework assignment. (same questions to be asked at home)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NTPreCursivef" w:hAnsi="NTPreCursivef" w:cs="NTPreCursivef"/>
                <w:sz w:val="12"/>
                <w:szCs w:val="28"/>
                <w:lang w:val="en-US"/>
              </w:rPr>
            </w:pPr>
            <w:r>
              <w:rPr>
                <w:rFonts w:cs="NTPreCursivef" w:ascii="NTPreCursivef" w:hAnsi="NTPreCursivef"/>
                <w:sz w:val="12"/>
                <w:szCs w:val="28"/>
                <w:lang w:val="en-US"/>
              </w:rPr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64135</wp:posOffset>
                  </wp:positionV>
                  <wp:extent cx="1047115" cy="370840"/>
                  <wp:effectExtent l="0" t="0" r="0" b="0"/>
                  <wp:wrapNone/>
                  <wp:docPr id="2" name="homework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ework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sz w:val="16"/>
                <w:szCs w:val="28"/>
              </w:rPr>
              <w:t xml:space="preserve">                                               </w:t>
            </w:r>
            <w:r>
              <w:rPr>
                <w:rFonts w:cs="Calibri"/>
                <w:sz w:val="16"/>
                <w:szCs w:val="28"/>
              </w:rPr>
              <w:t>Ask an adult the following questions:</w:t>
            </w:r>
          </w:p>
          <w:p>
            <w:pPr>
              <w:pStyle w:val="Sinespaciado"/>
              <w:rPr>
                <w:rFonts w:cs="Calibri"/>
                <w:b/>
                <w:b/>
                <w:bCs/>
                <w:sz w:val="16"/>
                <w:lang w:val="en-US"/>
              </w:rPr>
            </w:pPr>
            <w:r>
              <w:rPr>
                <w:rFonts w:cs="Calibri"/>
                <w:sz w:val="16"/>
              </w:rPr>
              <w:t>1.</w:t>
            </w:r>
            <w:r>
              <w:rPr>
                <w:rFonts w:cs="Calibri"/>
                <w:sz w:val="2"/>
              </w:rPr>
              <w:t> </w:t>
            </w:r>
            <w:r>
              <w:rPr>
                <w:rFonts w:cs="Calibri"/>
                <w:sz w:val="16"/>
              </w:rPr>
              <w:t xml:space="preserve">What do you need to get to a place you already know?      </w:t>
            </w:r>
          </w:p>
          <w:p>
            <w:pPr>
              <w:pStyle w:val="Sinespaciado"/>
              <w:rPr/>
            </w:pPr>
            <w:r>
              <w:rPr>
                <w:rFonts w:eastAsia="Calibri" w:cs="Calibri"/>
                <w:sz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lang w:val="en-US"/>
              </w:rPr>
              <w:t>2. What do you need to get to a place you don’t know</w:t>
            </w:r>
            <w:r>
              <w:rPr>
                <w:rFonts w:cs="Calibri"/>
                <w:sz w:val="20"/>
                <w:lang w:val="en-US"/>
              </w:rPr>
              <w:t> </w:t>
            </w:r>
          </w:p>
          <w:p>
            <w:pPr>
              <w:pStyle w:val="Normal"/>
              <w:widowControl w:val="false"/>
              <w:rPr>
                <w:rFonts w:ascii="NTPrintf" w:hAnsi="NTPrintf" w:cs="NTPrintf"/>
                <w:szCs w:val="20"/>
                <w:lang w:val="en-US"/>
              </w:rPr>
            </w:pPr>
            <w:r>
              <w:rPr>
                <w:sz w:val="24"/>
                <w:lang w:val="en-US"/>
              </w:rPr>
              <w:t> </w:t>
            </w:r>
          </w:p>
          <w:p>
            <w:pPr>
              <w:pStyle w:val="Sinespaciado"/>
              <w:rPr>
                <w:rFonts w:ascii="NTPrintf" w:hAnsi="NTPrintf" w:cs="NTPrintf"/>
                <w:sz w:val="24"/>
                <w:szCs w:val="24"/>
                <w:lang w:val="en-US"/>
              </w:rPr>
            </w:pPr>
            <w:r>
              <w:rPr>
                <w:rFonts w:cs="NTPrintf" w:ascii="NTPrintf" w:hAnsi="NTPrintf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Homework for: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Ask an adult the following questions: (preguntale a un adulto las siguientes pregunta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83" w:hanging="567"/>
                                    <w:rPr/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What do you need to get to a place you already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93" w:firstLine="23"/>
                                    <w:rPr>
                                      <w:rFonts w:ascii="NTPreCursivef" w:hAnsi="NTPreCursivef" w:cs="NTPreCursivef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Qué necesitas para llegar a un lugar que ya conoces?)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2. What do you need to get to a place you don’t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Qué necesitas para llegar a un lugar que no conoce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Homework for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Ask an adult the following questions: (preguntale a un adulto las siguientes pregunta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83" w:hanging="567"/>
                              <w:rPr/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What do you need to get to a place you already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3" w:firstLine="23"/>
                              <w:rPr>
                                <w:rFonts w:ascii="NTPreCursivef" w:hAnsi="NTPreCursivef" w:cs="NTPreCursivef"/>
                                <w:b/>
                                <w:b/>
                                <w:bCs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Qué necesitas para llegar a un lugar que ya conoces?)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2. What do you need to get to a place you don’t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Qué necesitas para llegar a un lugar que no conoc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Homework for: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Ask an adult the following questions: (preguntale a un adulto las siguientes pregunta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683" w:hanging="567"/>
                                    <w:rPr/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What do you need to get to a place you already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93" w:firstLine="23"/>
                                    <w:rPr>
                                      <w:rFonts w:ascii="NTPreCursivef" w:hAnsi="NTPreCursivef" w:cs="NTPreCursivef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Qué necesitas para llegar a un lugar que ya conoces?)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2. What do you need to get to a place you don’t know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NTPreCursivef" w:cs="NTPreCursivef" w:ascii="NTPreCursivef" w:hAnsi="NTPreCursivef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(</w:t>
                                  </w:r>
                                  <w:r>
                                    <w:rPr>
                                      <w:lang w:val="es-CO"/>
                                    </w:rPr>
                                    <w:t>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s-C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Qué necesitas para llegar a un lugar que no conoce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NTPreCursivef" w:hAnsi="NTPreCursivef" w:cs="NTPreCursivef"/>
                                      <w:sz w:val="28"/>
                                      <w:szCs w:val="2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NTPreCursivef" w:ascii="NTPreCursivef" w:hAnsi="NTPreCursivef"/>
                                      <w:sz w:val="28"/>
                                      <w:szCs w:val="28"/>
                                      <w:lang w:val="es-CO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Homework for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Ask an adult the following questions: (preguntale a un adulto las siguientes pregunta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83" w:hanging="567"/>
                              <w:rPr/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What do you need to get to a place you already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3" w:firstLine="23"/>
                              <w:rPr>
                                <w:rFonts w:ascii="NTPreCursivef" w:hAnsi="NTPreCursivef" w:cs="NTPreCursivef"/>
                                <w:b/>
                                <w:b/>
                                <w:bCs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Qué necesitas para llegar a un lugar que ya conoces?)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</w:rPr>
                              <w:t xml:space="preserve">2. What do you need to get to a place you don’t know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NTPreCursivef" w:cs="NTPreCursivef" w:ascii="NTPreCursivef" w:hAnsi="NTPreCursive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(</w:t>
                            </w:r>
                            <w:r>
                              <w:rPr>
                                <w:lang w:val="es-CO"/>
                              </w:rPr>
                              <w:t>¿</w:t>
                            </w:r>
                            <w:r>
                              <w:rPr>
                                <w:sz w:val="24"/>
                                <w:szCs w:val="24"/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Qué necesitas para llegar a un lugar que no conoce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NTPreCursivef" w:hAnsi="NTPreCursivef" w:cs="NTPreCursivef"/>
                                <w:sz w:val="28"/>
                                <w:szCs w:val="28"/>
                                <w:lang w:val="es-CO"/>
                              </w:rPr>
                            </w:pPr>
                            <w:r>
                              <w:rPr>
                                <w:rFonts w:cs="NTPreCursivef" w:ascii="NTPreCursivef" w:hAnsi="NTPreCursivef"/>
                                <w:sz w:val="28"/>
                                <w:szCs w:val="28"/>
                                <w:lang w:val="es-CO"/>
                              </w:rPr>
                              <w:t>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727835</wp:posOffset>
                      </wp:positionV>
                      <wp:extent cx="4248150" cy="18002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5pt;height:141.75pt;mso-wrap-distance-left:2.9pt;mso-wrap-distance-right:2.9pt;mso-wrap-distance-top:2.9pt;mso-wrap-distance-bottom:2.9pt;margin-top:136.05pt;mso-position-vertical-relative:text;margin-left:11.3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inespaciado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NTPreCursivef">
    <w:charset w:val="00"/>
    <w:family w:val="script"/>
    <w:pitch w:val="variable"/>
  </w:font>
  <w:font w:name="NTPrintf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22T19:18:00Z</dcterms:modified>
  <cp:revision>3</cp:revision>
  <dc:subject/>
  <dc:title/>
</cp:coreProperties>
</file>